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760063958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3193374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